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05662104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9323521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171767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90253329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7462119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0135072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077506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1433190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0308380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58593858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94661142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6858671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24376815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43192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1649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